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116840</wp:posOffset>
                </wp:positionV>
                <wp:extent cx="1371600" cy="731520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.2pt" to="148pt,5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1600200" cy="72009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2pt" to="373pt,57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735</wp:posOffset>
                </wp:positionH>
                <wp:positionV relativeFrom="paragraph">
                  <wp:posOffset>345440</wp:posOffset>
                </wp:positionV>
                <wp:extent cx="114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7.2pt;width: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1143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53.2pt;width: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3660140</wp:posOffset>
                </wp:positionV>
                <wp:extent cx="1143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88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5603240</wp:posOffset>
                </wp:positionV>
                <wp:extent cx="1143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441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910</wp:posOffset>
                </wp:positionH>
                <wp:positionV relativeFrom="paragraph">
                  <wp:posOffset>-116205</wp:posOffset>
                </wp:positionV>
                <wp:extent cx="17233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.  Lincoln and Douglas Debates (1858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-9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7.  Lincoln and Douglas Debates (1858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735</wp:posOffset>
                </wp:positionH>
                <wp:positionV relativeFrom="paragraph">
                  <wp:posOffset>-79756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e Union In Per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 10 Sec 1-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62.8pt;mso-position-vertical-relative:text;margin-left:10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e Union In Per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 10 Sec 1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7490</wp:posOffset>
                </wp:positionH>
                <wp:positionV relativeFrom="paragraph">
                  <wp:posOffset>2794635</wp:posOffset>
                </wp:positionV>
                <wp:extent cx="20662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.  Formation of the Republican Party (1854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36.7pt;mso-wrap-distance-left:9.05pt;mso-wrap-distance-right:9.05pt;mso-wrap-distance-top:0pt;mso-wrap-distance-bottom:0pt;margin-top:220.0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.  Formation of the Republican Party (1854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8810</wp:posOffset>
                </wp:positionH>
                <wp:positionV relativeFrom="paragraph">
                  <wp:posOffset>7138035</wp:posOffset>
                </wp:positionV>
                <wp:extent cx="6638290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The Road to Civil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72.7pt;mso-wrap-distance-left:9.05pt;mso-wrap-distance-right:9.05pt;mso-wrap-distance-top:0pt;mso-wrap-distance-bottom:0pt;margin-top:562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The Road to Civil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0490</wp:posOffset>
                </wp:positionH>
                <wp:positionV relativeFrom="paragraph">
                  <wp:posOffset>6909435</wp:posOffset>
                </wp:positionV>
                <wp:extent cx="1036955" cy="1238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1283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5" r="-4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65pt;height:97.5pt;mso-wrap-distance-left:9.05pt;mso-wrap-distance-right:9.05pt;mso-wrap-distance-top:0pt;mso-wrap-distance-bottom:0pt;margin-top:544.0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1283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5" r="-4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81710</wp:posOffset>
                </wp:positionH>
                <wp:positionV relativeFrom="paragraph">
                  <wp:posOffset>5423535</wp:posOffset>
                </wp:positionV>
                <wp:extent cx="2066290" cy="35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  The Compromise of 1850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427.05pt;mso-position-vertical-relative:text;margin-left:-7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.  The Compromise of 1850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5990</wp:posOffset>
                </wp:positionH>
                <wp:positionV relativeFrom="paragraph">
                  <wp:posOffset>36195</wp:posOffset>
                </wp:positionV>
                <wp:extent cx="19519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.  Dred Scott Decision (1857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2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6.  Dred Scott Decision (1857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20955</wp:posOffset>
                </wp:positionV>
                <wp:extent cx="17233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5.  Bleeding Kansas/ Sumner (1856-1857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5.  Bleeding Kansas/ Sumner (1856-1857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82550</wp:posOffset>
                </wp:positionV>
                <wp:extent cx="19519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3.  Kansas and Nebraska Act (1854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6.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3.  Kansas and Nebraska Act (1854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090</wp:posOffset>
                </wp:positionH>
                <wp:positionV relativeFrom="paragraph">
                  <wp:posOffset>67310</wp:posOffset>
                </wp:positionV>
                <wp:extent cx="21805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.  Uncle Tom’s Cabin (1852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5.3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.  Uncle Tom’s Cabin (1852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1143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53.2pt;width: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3660140</wp:posOffset>
                </wp:positionV>
                <wp:extent cx="114300" cy="148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88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5603240</wp:posOffset>
                </wp:positionV>
                <wp:extent cx="114300" cy="148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441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486400" cy="2628900"/>
                <wp:effectExtent l="0" t="0" r="323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629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4.95pt;margin-top:-8.8pt;width:431.95pt;height:20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398780</wp:posOffset>
                </wp:positionV>
                <wp:extent cx="1257300" cy="685800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1.4pt" to="139pt,5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55880</wp:posOffset>
                </wp:positionV>
                <wp:extent cx="1600200" cy="708660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4pt" to="373pt,5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0390</wp:posOffset>
                </wp:positionH>
                <wp:positionV relativeFrom="paragraph">
                  <wp:posOffset>6216015</wp:posOffset>
                </wp:positionV>
                <wp:extent cx="2066290" cy="466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8.  John Brown’s Raid (1859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36.7pt;mso-wrap-distance-left:9.05pt;mso-wrap-distance-right:9.05pt;mso-wrap-distance-top:0pt;mso-wrap-distance-bottom:0pt;margin-top:489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8.  John Brown’s Raid (1859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4387215</wp:posOffset>
                </wp:positionV>
                <wp:extent cx="2409190" cy="3517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0.  The South Secedes (1860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34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10.  The South Secedes (1860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5415915</wp:posOffset>
                </wp:positionV>
                <wp:extent cx="17233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9.  Election of 1860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426.4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9.  Election of 1860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1690</wp:posOffset>
                </wp:positionH>
                <wp:positionV relativeFrom="paragraph">
                  <wp:posOffset>2451735</wp:posOffset>
                </wp:positionV>
                <wp:extent cx="18376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2.  Government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193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12.  Government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7138035</wp:posOffset>
                </wp:positionV>
                <wp:extent cx="6638290" cy="9232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The Road to Civil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72.7pt;mso-wrap-distance-left:9.05pt;mso-wrap-distance-right:9.05pt;mso-wrap-distance-top:0pt;mso-wrap-distance-bottom:0pt;margin-top:562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The Road to Civil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9990</wp:posOffset>
                </wp:positionH>
                <wp:positionV relativeFrom="paragraph">
                  <wp:posOffset>508635</wp:posOffset>
                </wp:positionV>
                <wp:extent cx="2980690" cy="466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t Sumter (1861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40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t Sumter (1861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1423035</wp:posOffset>
                </wp:positionV>
                <wp:extent cx="1151255" cy="13049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19507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102.75pt;mso-wrap-distance-left:9.05pt;mso-wrap-distance-right:9.05pt;mso-wrap-distance-top:0pt;mso-wrap-distance-bottom:0pt;margin-top:112.0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19507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4510</wp:posOffset>
                </wp:positionH>
                <wp:positionV relativeFrom="paragraph">
                  <wp:posOffset>3244215</wp:posOffset>
                </wp:positionV>
                <wp:extent cx="1718310" cy="4533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1.  Compromise of 1860-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3pt;height:35.7pt;mso-wrap-distance-left:9.05pt;mso-wrap-distance-right:9.05pt;mso-wrap-distance-top:0pt;mso-wrap-distance-bottom:0pt;margin-top:255.4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11.  Compromise of 1860-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40:00Z</dcterms:created>
  <dc:creator>Joshua Black</dc:creator>
  <dc:description/>
  <cp:keywords/>
  <dc:language>en-US</dc:language>
  <cp:lastModifiedBy>Buffalo Grive High School</cp:lastModifiedBy>
  <cp:lastPrinted>2009-11-30T13:08:00Z</cp:lastPrinted>
  <dcterms:modified xsi:type="dcterms:W3CDTF">2011-12-01T14:45:00Z</dcterms:modified>
  <cp:revision>13</cp:revision>
  <dc:subject/>
  <dc:title/>
</cp:coreProperties>
</file>